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81705</wp:posOffset>
            </wp:positionH>
            <wp:positionV relativeFrom="margin">
              <wp:posOffset>81915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 des Themas der Bachelorarbeit</w:t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/>
      </w:pPr>
      <w:r>
        <w:rPr>
          <w:rFonts w:cs="Tahoma" w:ascii="Tahoma" w:hAnsi="Tahoma"/>
        </w:rPr>
        <w:t>(zu § 12 der Allgemeinen Prüfungsordnung der Ostbayerischen Technischen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Studiengang: </w:t>
        <w:tab/>
        <w:t xml:space="preserve"> </w:t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ndidat/Kandidatin der Bachelorarbeit:   </w:t>
        <w:tab/>
        <w:tab/>
        <w:tab/>
        <w:tab/>
        <w:t xml:space="preserve">Semester:   </w:t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ufgabensteller/Betreuer: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Zweitprüfer: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ie Bachelorarbeit wird außerhalb der Hochschule durchgeführt bei der Firma/ Einrichtung: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</w:rPr>
      </w:pPr>
      <w:r>
        <w:rPr>
          <w:rFonts w:cs="Tahoma" w:ascii="Tahoma" w:hAnsi="Tahoma"/>
          <w:sz w:val="24"/>
        </w:rPr>
        <w:t xml:space="preserve">Betreuer in der Firma/Einrichtung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elefon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 xml:space="preserve">Titel der Bachelorarbeit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utscher Titel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nglischer Titel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eschreibung der Aufgabenstellung: 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                     </w:t>
        <w:tab/>
        <w:t xml:space="preserve">           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 xml:space="preserve">: 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 xml:space="preserve">Kandidatin / Kandidat (Unterschrift) 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Kandidatin/Kandid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rFonts w:cs="Tahoma" w:ascii="Tahoma" w:hAnsi="Tahoma"/>
          <w:sz w:val="16"/>
          <w:szCs w:val="16"/>
        </w:rPr>
        <w:tab/>
        <w:t>Prüfungsamt</w:t>
        <w:tab/>
      </w:r>
    </w:p>
    <w:sectPr>
      <w:type w:val="nextPage"/>
      <w:pgSz w:w="11906" w:h="16838"/>
      <w:pgMar w:left="1418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08:00Z</dcterms:created>
  <dc:creator>Frau Mark</dc:creator>
  <dc:description/>
  <cp:keywords/>
  <dc:language>en-US</dc:language>
  <cp:lastModifiedBy>Christina Renner</cp:lastModifiedBy>
  <cp:lastPrinted>1999-10-26T11:48:00Z</cp:lastPrinted>
  <dcterms:modified xsi:type="dcterms:W3CDTF">2024-09-27T10:47:00Z</dcterms:modified>
  <cp:revision>30</cp:revision>
  <dc:subject/>
  <dc:title> </dc:title>
</cp:coreProperties>
</file>