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67355</wp:posOffset>
            </wp:positionH>
            <wp:positionV relativeFrom="margin">
              <wp:posOffset>-260985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meldung einer externen Bachelorarbei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 den Deka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Fakultät Elektrotechnik, Medien und Informatik</w:t>
      </w:r>
    </w:p>
    <w:p>
      <w:pPr>
        <w:pStyle w:val="Normal"/>
        <w:rPr/>
      </w:pPr>
      <w:r>
        <w:rPr>
          <w:rFonts w:cs="Tahoma" w:ascii="Tahoma" w:hAnsi="Tahoma"/>
          <w:sz w:val="21"/>
        </w:rPr>
        <w:t>Ostbayerische Technische Hochschule Amberg - Weide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iser – Wilhelm –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>
          <w:rFonts w:ascii="Tahoma" w:hAnsi="Tahoma" w:cs="Tahoma"/>
          <w:sz w:val="21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Datum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Wir beabsichtigen, in unserem Haus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irma/Behörde/Abteilung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nschri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in Zusammenarbeit mit der Studentin / dem Stude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eine Bachelorarbeit durchführen zu lass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/>
            </w:pPr>
            <w:r>
              <w:rPr>
                <w:rFonts w:cs="Tahoma" w:ascii="Tahoma" w:hAnsi="Tahoma"/>
                <w:sz w:val="21"/>
              </w:rPr>
              <w:t>Der Titel der 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wurde mit dem Erstprüfer, Herrn Profes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stimmt und von diesem genehmigt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Die Betreuung der Arbeit in unserem Hause übernimm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rau / Her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bteil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fon / Fax - Nu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Das Merkblatt „Externe Bachelorarbeiten“ haben wir zur Kenntnis genommen. Wir verpflichten uns, diese Richtlinien einzuhalten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1"/>
          <w:szCs w:val="16"/>
          <w:u w:val="single"/>
        </w:rPr>
      </w:pPr>
      <w:r>
        <w:rPr>
          <w:rFonts w:cs="Tahoma" w:ascii="Tahoma" w:hAnsi="Tahoma"/>
          <w:sz w:val="21"/>
          <w:szCs w:val="16"/>
          <w:u w:val="single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17"/>
        </w:rPr>
        <w:t>Für die Firma/ Behörde (Stempel/ Unterschrift)</w:t>
        <w:tab/>
        <w:tab/>
        <w:t>Betreuer in der Firma/ Behörde (Unterschrift)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9:20:00Z</dcterms:created>
  <dc:creator>EW/LN/CB</dc:creator>
  <dc:description/>
  <cp:keywords>Ethan</cp:keywords>
  <dc:language>en-US</dc:language>
  <cp:lastModifiedBy>Christina Renner</cp:lastModifiedBy>
  <dcterms:modified xsi:type="dcterms:W3CDTF">2024-09-27T10:45:00Z</dcterms:modified>
  <cp:revision>23</cp:revision>
  <dc:subject/>
  <dc:title>Ethan Frome</dc:title>
</cp:coreProperties>
</file>