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691255</wp:posOffset>
            </wp:positionH>
            <wp:positionV relativeFrom="margin">
              <wp:posOffset>-106045</wp:posOffset>
            </wp:positionV>
            <wp:extent cx="2511425" cy="94424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ichtlinien für externe Abschlussarbeiten – Merkblatt für inländische Firmen und Behörde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krper2"/>
        <w:rPr/>
      </w:pPr>
      <w:r>
        <w:rPr>
          <w:rFonts w:cs="Tahoma" w:ascii="Tahoma" w:hAnsi="Tahoma"/>
        </w:rPr>
        <w:t>Die Durchführung von Projekten im Rahmen von Abschlussarbeiten in bzw. für Firmen und Behörden wird begrüßt. Für diese externen Abschlussarbeiten sind nachfolgende Punkte zu beachten:</w:t>
      </w:r>
    </w:p>
    <w:p>
      <w:pPr>
        <w:pStyle w:val="Textkrper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krper2"/>
        <w:numPr>
          <w:ilvl w:val="0"/>
          <w:numId w:val="2"/>
        </w:numPr>
        <w:rPr/>
      </w:pPr>
      <w:r>
        <w:rPr>
          <w:rFonts w:cs="Tahoma" w:ascii="Tahoma" w:hAnsi="Tahoma"/>
        </w:rPr>
        <w:t>Die Abschlussarbeit ist Bestandteil der Abschlussprüfung. Die dafür geltende Prüfungsordnung sieht vor:</w:t>
        <w:br/>
        <w:t xml:space="preserve">* Genehmigung des Themas und Betreuung der Arbeit durch einen Professor der </w:t>
        <w:br/>
        <w:t xml:space="preserve">   Hochschule als Erstprüfer</w:t>
        <w:br/>
        <w:t>* Prüfungsamtliche Zulassung der Studierenden zur Abschlussarbeit</w:t>
        <w:br/>
        <w:t>* Einhaltung der Bearbeitungsfrist mit dem festgesetzten Abgabedatum</w:t>
        <w:br/>
        <w:t xml:space="preserve">* Bewertung der Arbeit durch den Erstprüfer und einen weiteren Professor oder </w:t>
        <w:br/>
        <w:t xml:space="preserve">   Lehrbeauftragten (Zweitprüfer).</w:t>
        <w:br/>
      </w:r>
    </w:p>
    <w:p>
      <w:pPr>
        <w:pStyle w:val="Textkrper2"/>
        <w:numPr>
          <w:ilvl w:val="0"/>
          <w:numId w:val="2"/>
        </w:numPr>
        <w:rPr/>
      </w:pPr>
      <w:r>
        <w:rPr>
          <w:rFonts w:cs="Tahoma" w:ascii="Tahoma" w:hAnsi="Tahoma"/>
        </w:rPr>
        <w:t>Die Betreuung eines Projekts im Rahmen einer externen Abschlussarbeit durch einen Professor wird übernommen, wenn</w:t>
        <w:br/>
        <w:t xml:space="preserve">* ein Thema mit einer strukturierten Aufgabenstellung durch die Firma / Behörde  </w:t>
        <w:br/>
        <w:t xml:space="preserve">   oder durch die </w:t>
      </w:r>
      <w:r>
        <w:rPr>
          <w:rFonts w:cs="Tahoma" w:ascii="Tahoma" w:hAnsi="Tahoma"/>
          <w:szCs w:val="24"/>
        </w:rPr>
        <w:t>Kandidatin / den Kandidaten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</w:rPr>
        <w:t>vorgeschlagen wird, das</w:t>
        <w:br/>
        <w:t>* inhaltlich sowie hinsichtlich des Umfangs und der Randbedingungen zwischen</w:t>
        <w:br/>
        <w:t xml:space="preserve">   der Firma / Behörde und dem betreuenden Professor abgestimmt wurde und</w:t>
        <w:br/>
        <w:t xml:space="preserve">* ein Ansprechpartner benannt wird, der in der Firma für das Projekt </w:t>
        <w:br/>
        <w:t xml:space="preserve">   verantwortlich ist.</w:t>
        <w:br/>
      </w:r>
    </w:p>
    <w:p>
      <w:pPr>
        <w:pStyle w:val="Textkrper2"/>
        <w:numPr>
          <w:ilvl w:val="0"/>
          <w:numId w:val="2"/>
        </w:numPr>
        <w:rPr/>
      </w:pPr>
      <w:r>
        <w:rPr>
          <w:rFonts w:cs="Tahoma" w:ascii="Tahoma" w:hAnsi="Tahoma"/>
        </w:rPr>
        <w:t>Die gesamte Bearbeitungsfrist einer Abschlussarbeit bemisst sich nach dem Studienfortschritt der Studentin / des Studenten und beträgt bei Bachelorarbeiten fünf Monate, bei Masterarbeiten sechs Monate.</w:t>
        <w:br/>
      </w:r>
    </w:p>
    <w:p>
      <w:pPr>
        <w:pStyle w:val="Textkrper2"/>
        <w:numPr>
          <w:ilvl w:val="0"/>
          <w:numId w:val="2"/>
        </w:numPr>
        <w:rPr/>
      </w:pPr>
      <w:r>
        <w:rPr>
          <w:rFonts w:cs="Tahoma" w:ascii="Tahoma" w:hAnsi="Tahoma"/>
        </w:rPr>
        <w:t>Die Firma gewährt den beiden Prüfern auf deren Wunsch den Zutritt, damit diese sich vor Ort über Gegenstand und Fortschritt der Arbeit informieren können.</w:t>
        <w:br/>
      </w:r>
    </w:p>
    <w:p>
      <w:pPr>
        <w:pStyle w:val="Textkrper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nthalten Abschlussarbeiten geheime Firmenunterlagen, ist ein Sperrvermerk in die Arbeit aufzunehmen. Gesperrte Abschlussarbeiten werden beim Erst – bzw. Zweitprüfer unter Verschluss aufbewahrt. Einsicht in diese Arbeiten erfolgt nur nach Rücksprache mit der Firma. Es wird ein Zeitraum der nichtöffentlichen Auslage festgelegt (in der Regel 5 Jahre).</w:t>
        <w:br/>
      </w:r>
    </w:p>
    <w:p>
      <w:pPr>
        <w:pStyle w:val="Textkrper2"/>
        <w:numPr>
          <w:ilvl w:val="0"/>
          <w:numId w:val="2"/>
        </w:numPr>
        <w:rPr/>
      </w:pPr>
      <w:r>
        <w:rPr>
          <w:rFonts w:cs="Tahoma" w:ascii="Tahoma" w:hAnsi="Tahoma"/>
        </w:rPr>
        <w:t>Das Einverständnis mit diesen Richtlinien ist im Formular „Anmeldung einer externen Abschlussarbeit“ vom Betreuer oder Behördenvertreter schriftlich zu bestätigen.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Iris Winter</dc:creator>
  <dc:description/>
  <cp:keywords/>
  <dc:language>en-US</dc:language>
  <cp:lastModifiedBy>Christina Renner</cp:lastModifiedBy>
  <cp:lastPrinted>2024-12-16T07:46:00Z</cp:lastPrinted>
  <dcterms:modified xsi:type="dcterms:W3CDTF">2024-12-17T10:47:00Z</dcterms:modified>
  <cp:revision>2</cp:revision>
  <dc:subject/>
  <dc:title> </dc:title>
</cp:coreProperties>
</file>