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243580</wp:posOffset>
            </wp:positionH>
            <wp:positionV relativeFrom="margin">
              <wp:posOffset>-419100</wp:posOffset>
            </wp:positionV>
            <wp:extent cx="2710815" cy="1019175"/>
            <wp:effectExtent l="0" t="0" r="0" b="0"/>
            <wp:wrapSquare wrapText="bothSides"/>
            <wp:docPr id="1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5"/>
        </w:rPr>
      </w:pPr>
      <w:r>
        <w:rPr>
          <w:rFonts w:cs="Tahoma" w:ascii="Tahoma" w:hAnsi="Tahoma"/>
          <w:sz w:val="25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Faculty of Electrical Engineering/Media Production and Media Technology/Computer Sciences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Registration of an external master thesis</w:t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To the Dean</w:t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of the Faculty of Electrical Engineering/Media Production and Media Technology/Computer Sciences</w:t>
      </w:r>
    </w:p>
    <w:p>
      <w:pPr>
        <w:pStyle w:val="Normal"/>
        <w:rPr/>
      </w:pPr>
      <w:r>
        <w:rPr>
          <w:rFonts w:cs="Tahoma" w:ascii="Tahoma" w:hAnsi="Tahoma"/>
          <w:sz w:val="21"/>
        </w:rPr>
        <w:t>Ostbayerische Technische Hochschule Amberg- Weiden</w:t>
      </w:r>
    </w:p>
    <w:p>
      <w:pPr>
        <w:pStyle w:val="Normal"/>
        <w:rPr/>
      </w:pPr>
      <w:r>
        <w:rPr>
          <w:rFonts w:cs="Tahoma" w:ascii="Tahoma" w:hAnsi="Tahoma"/>
          <w:sz w:val="21"/>
        </w:rPr>
        <w:t>Kaiser- Wilhelm- Ring 23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Heading2"/>
        <w:pBdr>
          <w:bottom w:val="nil"/>
        </w:pBd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92224 Amberg</w:t>
      </w:r>
    </w:p>
    <w:p>
      <w:pPr>
        <w:pStyle w:val="Textkrper2"/>
        <w:rPr/>
      </w:pPr>
      <w:r>
        <w:rPr>
          <w:rFonts w:cs="Tahoma" w:ascii="Tahoma" w:hAnsi="Tahoma"/>
          <w:sz w:val="21"/>
        </w:rPr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We intend to conduct in our organisation:</w:t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Company/Agency/Department</w:t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Addres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  <w:t>in cooperation with the stud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1"/>
        </w:rPr>
        <w:t>a master‘s thesis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Title of the thes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  <w:t>was discussed with and approved by the first examiner, Profess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The supervision on behalf of our organisation will be conducted by:</w:t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snapToGrid w:val="false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</w:r>
          </w:p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Ms. / M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Depart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Telephone / Fax – N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We have taken note of this explanatory leaflet „External Master’s Thesis“. We are committed to complying to these guidelines.</w:t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sz w:val="17"/>
          <w:lang w:val="en-US"/>
        </w:rPr>
        <w:t>On behalf of the company/agency (stamp/signature)</w:t>
        <w:tab/>
        <w:tab/>
        <w:t>Supervisor in the der company/agency (signature)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HTMLVorformatiertZchn">
    <w:name w:val="HTML Vorformatier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09:00Z</dcterms:created>
  <dc:creator>EW/LN/CB</dc:creator>
  <dc:description/>
  <cp:keywords>Ethan</cp:keywords>
  <dc:language>en-US</dc:language>
  <cp:lastModifiedBy>Christina Renner</cp:lastModifiedBy>
  <dcterms:modified xsi:type="dcterms:W3CDTF">2024-09-27T11:09:00Z</dcterms:modified>
  <cp:revision>5</cp:revision>
  <dc:subject/>
  <dc:title>Ethan Frome</dc:title>
</cp:coreProperties>
</file>