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234055</wp:posOffset>
            </wp:positionH>
            <wp:positionV relativeFrom="margin">
              <wp:posOffset>-182245</wp:posOffset>
            </wp:positionV>
            <wp:extent cx="2663190" cy="100139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meldung einer externen Masterarbei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n den Dekan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Fakultät Elektrotechnik, Medien und Informatik</w:t>
      </w:r>
    </w:p>
    <w:p>
      <w:pPr>
        <w:pStyle w:val="Normal"/>
        <w:rPr/>
      </w:pPr>
      <w:r>
        <w:rPr>
          <w:rFonts w:cs="Tahoma" w:ascii="Tahoma" w:hAnsi="Tahoma"/>
          <w:sz w:val="21"/>
        </w:rPr>
        <w:t>Ostbayerische Technische Hochschule Amberg- Weiden</w:t>
      </w:r>
    </w:p>
    <w:p>
      <w:pPr>
        <w:pStyle w:val="Normal"/>
        <w:rPr/>
      </w:pPr>
      <w:r>
        <w:rPr>
          <w:rFonts w:cs="Tahoma" w:ascii="Tahoma" w:hAnsi="Tahoma"/>
          <w:sz w:val="21"/>
        </w:rPr>
        <w:t>Kaiser- Wilhelm- Ring 23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2"/>
        <w:pBdr>
          <w:bottom w:val="nil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92224 Amberg</w:t>
      </w:r>
    </w:p>
    <w:p>
      <w:pPr>
        <w:pStyle w:val="Textkrper2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ir beabsichtigen, in unserem Hause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irma/Behörde/Abteilung</w:t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nschri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in Zusammenarbeit mit der Studentin / dem Stude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1"/>
        </w:rPr>
        <w:t>eine Masterarbeit durchführen zu lass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er Titel der Arb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wurde mit dem Erstprüfer, Herrn Profes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bgestimmt und von diesem genehmigt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ie Betreuung der Arbeit in unserem Hause übernimmt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rau / Her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bteil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elefon / Fax - Num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Das Merkblatt „Externe Masterarbeiten“ haben wir zur Kenntnis genommen. Wir verpflichten uns, diese Richtlinien einzuhalt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17"/>
        </w:rPr>
        <w:t>Für die Firma/Behörde (Stempel/Unterschrift)</w:t>
        <w:tab/>
        <w:tab/>
        <w:tab/>
        <w:t>Betreuer in der Firma/Behörde (Unterschrift)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28:00Z</dcterms:created>
  <dc:creator>EW/LN/CB</dc:creator>
  <dc:description/>
  <cp:keywords>Ethan</cp:keywords>
  <dc:language>en-US</dc:language>
  <cp:lastModifiedBy>Christina Renner</cp:lastModifiedBy>
  <dcterms:modified xsi:type="dcterms:W3CDTF">2024-09-27T11:10:00Z</dcterms:modified>
  <cp:revision>16</cp:revision>
  <dc:subject/>
  <dc:title>Ethan Frome</dc:title>
</cp:coreProperties>
</file>