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88265</wp:posOffset>
            </wp:positionV>
            <wp:extent cx="273304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mberg-Weiden</w:t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achelorarbeit Zusammenfassung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Studentin/ Student (Name, Vorname)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/ Studienschwerpunkt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mester der Anmeldu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fgabensteller:</w:t>
        <w:tab/>
        <w:tab/>
        <w:tab/>
        <w:tab/>
        <w:tab/>
        <w:tab/>
        <w:t>Prof.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Durchgeführt in (Firma/ Behörde/ Hochschule)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Betreuer in Firma/ Behörd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datum:</w:t>
        <w:tab/>
        <w:tab/>
        <w:tab/>
        <w:tab/>
        <w:tab/>
        <w:t>Abgabedatum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>Semester der Abgab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ma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ammenfassu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lüsselwort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5:00Z</dcterms:created>
  <dc:creator>Iris Winter</dc:creator>
  <dc:description/>
  <cp:keywords/>
  <dc:language>en-US</dc:language>
  <cp:lastModifiedBy>44f1</cp:lastModifiedBy>
  <cp:lastPrinted>2008-03-10T07:20:00Z</cp:lastPrinted>
  <dcterms:modified xsi:type="dcterms:W3CDTF">2024-11-07T12:25:00Z</dcterms:modified>
  <cp:revision>3</cp:revision>
  <dc:subject/>
  <dc:title> </dc:title>
</cp:coreProperties>
</file>