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OCHSCHULE AMBERG – WEID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( Studiengang   </w:t>
      </w:r>
      <w:r>
        <w:fldChar w:fldCharType="begin">
          <w:ffData>
            <w:name w:val="__Fieldmark__0_476769124"/>
            <w:enabled/>
            <w:ddList>
              <w:result w:val="2"/>
              <w:listEntry w:val="MB"/>
              <w:listEntry w:val="UT"/>
              <w:listEntry w:val="PI"/>
              <w:listEntry w:val="EI"/>
              <w:listEntry w:val="AI"/>
              <w:listEntry w:val="MT"/>
              <w:listEntry w:val="EN"/>
            </w:ddList>
          </w:ffData>
        </w:fldChar>
      </w:r>
      <w:r>
        <w:rPr>
          <w:sz w:val="32"/>
          <w:u w:val="single"/>
        </w:rPr>
        <w:instrText xml:space="preserve"> FORMDROPDOWN </w:instrText>
      </w:r>
      <w:r>
        <w:rPr>
          <w:sz w:val="32"/>
          <w:u w:val="single"/>
        </w:rPr>
        <w:fldChar w:fldCharType="separate"/>
      </w:r>
      <w:bookmarkStart w:id="0" w:name="__Fieldmark__0_476769124"/>
      <w:bookmarkStart w:id="1" w:name="__Fieldmark__0_476769124"/>
      <w:bookmarkEnd w:id="1"/>
      <w:r>
        <w:rPr>
          <w:sz w:val="32"/>
          <w:u w:val="single"/>
        </w:rPr>
      </w:r>
      <w:r>
        <w:rPr>
          <w:sz w:val="32"/>
          <w:u w:val="single"/>
        </w:rPr>
        <w:fldChar w:fldCharType="end"/>
      </w:r>
      <w:r>
        <w:rPr>
          <w:sz w:val="32"/>
        </w:rPr>
        <w:t xml:space="preserve">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P R A K T I K U M S N A C H W E I S</w:t>
      </w:r>
    </w:p>
    <w:p>
      <w:pPr>
        <w:pStyle w:val="Normal"/>
        <w:pBdr>
          <w:bottom w:val="single" w:sz="12" w:space="1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AKTIKUMSNACHWEIS</w:t>
      </w:r>
      <w:r>
        <w:rPr>
          <w:sz w:val="24"/>
        </w:rPr>
        <w:tab/>
        <w:t xml:space="preserve">über das    </w:t>
      </w:r>
      <w:r>
        <w:fldChar w:fldCharType="begin">
          <w:ffData>
            <w:name w:val="__Fieldmark__1_476769124"/>
            <w:enabled/>
            <w:ddList>
              <w:result w:val="1"/>
              <w:listEntry w:val="Grundpraktikum"/>
              <w:listEntry w:val="Praxissemester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476769124"/>
      <w:bookmarkStart w:id="3" w:name="__Fieldmark__1_476769124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fldChar w:fldCharType="begin">
          <w:ffData>
            <w:name w:val="__Fieldmark__2_476769124"/>
            <w:enabled/>
            <w:ddList>
              <w:result w:val="0"/>
              <w:listEntry w:val="Sommersemester "/>
              <w:listEntry w:val="Wintersemester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476769124"/>
      <w:bookmarkStart w:id="5" w:name="__Fieldmark__2_47676912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sz w:val="24"/>
        </w:rPr>
        <w:t xml:space="preserve">Name / Vorname / Sem. Grupp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S.- Gr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. am</w:t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Ausbildungsbetrieb / Ort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..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Dauer des Praktikum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  <w:t xml:space="preserve">Von  </w:t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  <w:tab/>
        <w:t xml:space="preserve">bis  </w:t>
      </w:r>
      <w:r>
        <w:fldChar w:fldCharType="begin">
          <w:ffData>
            <w:name w:val="Text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 Unterbrechungen</w:t>
      </w:r>
      <w:r>
        <w:rPr>
          <w:sz w:val="24"/>
        </w:rPr>
        <w:t xml:space="preserve"> ( Krankheit, Betriebsferien, usw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2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.,  den 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</w:t>
        <w:tab/>
        <w:tab/>
        <w:tab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( Unterschrift )</w:t>
        <w:tab/>
        <w:tab/>
        <w:tab/>
        <w:tab/>
        <w:tab/>
        <w:tab/>
        <w:tab/>
        <w:t xml:space="preserve">    ( Firmenstempel 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 e u g n i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r Ausbildungsstel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über die praktische Ausbild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 Praxisseme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  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b. am:  ..........................................  in: 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283" w:hanging="0"/>
        <w:jc w:val="both"/>
        <w:rPr/>
      </w:pPr>
      <w:r>
        <w:rPr>
          <w:sz w:val="24"/>
        </w:rPr>
        <w:t xml:space="preserve">Student/in an der Hochschule Amberg-Weiden, Fachbereich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 in der Z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m  .................................  bis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praktische Ausbildung innerhalb des Praxissemester </w:t>
      </w:r>
    </w:p>
    <w:p>
      <w:pPr>
        <w:pStyle w:val="Normal"/>
        <w:rPr>
          <w:sz w:val="24"/>
        </w:rPr>
      </w:pPr>
      <w:r>
        <w:rPr>
          <w:sz w:val="24"/>
        </w:rPr>
        <w:t>mit / ohne Erfolg abg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atzgebie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urteilung:</w:t>
      </w:r>
    </w:p>
    <w:p>
      <w:pPr>
        <w:pStyle w:val="Normal"/>
        <w:rPr>
          <w:sz w:val="24"/>
        </w:rPr>
      </w:pPr>
      <w:r>
        <w:rPr>
          <w:sz w:val="24"/>
        </w:rPr>
        <w:t>Leistung und Lernerfol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halten gegenüber Vorgesetzten und Kolle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änzende Bemerk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uer und Inhalt der einzelnen Ausbildungsabschnitte sowie etwaige Fehltage gehen aus dem Praktikumsnachweis her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, den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         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Unterschrift)                                                                                                                                (Firmenstempe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417" w:gutter="0" w:header="0" w:top="1417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55:00Z</dcterms:created>
  <dc:creator>dr</dc:creator>
  <dc:description/>
  <dc:language>en-US</dc:language>
  <cp:lastModifiedBy>Rechenzentrum</cp:lastModifiedBy>
  <cp:lastPrinted>2002-12-12T09:13:00Z</cp:lastPrinted>
  <dcterms:modified xsi:type="dcterms:W3CDTF">2012-03-05T09:58:00Z</dcterms:modified>
  <cp:revision>48</cp:revision>
  <dc:subject/>
  <dc:title>FACHHOCHSCHULE AMBERG – WEIDEN</dc:title>
</cp:coreProperties>
</file>