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stbayerische Technische Hochschu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mberg-Weiden</w:t>
      </w:r>
    </w:p>
    <w:p>
      <w:pPr>
        <w:pStyle w:val="Normal"/>
        <w:rPr>
          <w:rFonts w:ascii="Tahoma" w:hAnsi="Tahoma" w:cs="Tahoma"/>
          <w:sz w:val="25"/>
          <w:szCs w:val="28"/>
          <w:lang w:val="en-US" w:eastAsia="en-US"/>
        </w:rPr>
      </w:pPr>
      <w:r>
        <w:rPr>
          <w:rFonts w:cs="Tahoma" w:ascii="Tahoma" w:hAnsi="Tahoma"/>
          <w:sz w:val="25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51020</wp:posOffset>
            </wp:positionH>
            <wp:positionV relativeFrom="paragraph">
              <wp:posOffset>-8255</wp:posOffset>
            </wp:positionV>
            <wp:extent cx="1377315" cy="692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n das Dekanat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er Fakultät Maschinenbau/Umwelttechnik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Ostbayerische Technische Hochschule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mberg - Weiden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Kaiser – Wilhelm – Ring 23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ing2"/>
        <w:pBdr>
          <w:bottom w:val="nil"/>
        </w:pBd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92224 Amberg</w:t>
      </w:r>
    </w:p>
    <w:p>
      <w:pPr>
        <w:pStyle w:val="Textkrper2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ab/>
        <w:tab/>
        <w:tab/>
        <w:tab/>
        <w:tab/>
        <w:tab/>
        <w:tab/>
        <w:tab/>
        <w:tab/>
        <w:t>Datum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bottom w:val="nil"/>
        </w:pBdr>
        <w:rPr/>
      </w:pPr>
      <w:r>
        <w:rPr>
          <w:rFonts w:cs="Tahoma" w:ascii="Tahoma" w:hAnsi="Tahoma"/>
          <w:sz w:val="24"/>
        </w:rPr>
        <w:t>Anmeldung einer externen Bachelorarbeit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Wir beabsichtigen, in unserem Hause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Firma/Behörde/Abteilung</w:t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Anschri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in Zusammenarbeit mit der Studentin / dem Studen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1"/>
        </w:rPr>
        <w:t>eine Bachelorarbeit durchführen zu lassen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Der Titel der Arb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wurde mit dem Erstprüfer, Herrn Profess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bgestimmt und von diesem genehmigt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ie Betreuung der Arbeit in unserem Hause übernimmt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Frau / Her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Abteil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Telefon / Fax - Numm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1"/>
        </w:rPr>
        <w:t>Das Merkblatt „ Ausführungsrichtlinien für externe Bachelorarbeiten “ haben wir zur Kenntnis genommen. Wir verpflichten uns, diese Richtlinien einzuhalten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>Für die Firma / Behörde (Stempel/ Unterschrift)</w:t>
        <w:tab/>
        <w:tab/>
        <w:t>Betreuer in der Firma/ Behörde (Unterschrift)</w:t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>Verteiler: Dekanat</w:t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ab/>
        <w:t xml:space="preserve"> Prüfungsamt</w:t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ab/>
        <w:t xml:space="preserve"> Firma/Einrichtung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57:00Z</dcterms:created>
  <dc:creator>EW/LN/CB</dc:creator>
  <dc:description/>
  <cp:keywords>Ethan</cp:keywords>
  <dc:language>en-US</dc:language>
  <cp:lastModifiedBy>wenk</cp:lastModifiedBy>
  <dcterms:modified xsi:type="dcterms:W3CDTF">2014-01-28T10:57:00Z</dcterms:modified>
  <cp:revision>3</cp:revision>
  <dc:subject/>
  <dc:title>Ethan Frome</dc:title>
</cp:coreProperties>
</file>