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1020</wp:posOffset>
            </wp:positionH>
            <wp:positionV relativeFrom="paragraph">
              <wp:posOffset>255905</wp:posOffset>
            </wp:positionV>
            <wp:extent cx="1377315" cy="692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40"/>
          <w:szCs w:val="40"/>
        </w:rPr>
        <w:t xml:space="preserve">Bestätigung  der Erfüllung der Zulassungsvoraussetzungen 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zur Anmeldung der Bachelorarbeit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Fakultäten EI und MBUT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rau/Herr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/ Semestergruppe:……………………………………………….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ab/>
        <w:t xml:space="preserve">hat die Zulassungsvoraussetzung zur Anmeldung der </w:t>
        <w:br/>
        <w:tab/>
        <w:t>Bachelorarbeit nach § 9 der jeweiligen SPO erfüll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08" w:hanging="0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>Die Zulassungsvoraussetzungen wurden noch nicht erfüllt, es fehlen noch folgende Nachweis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  </w:t>
      </w:r>
      <w:r>
        <w:rPr>
          <w:rFonts w:cs="Tahoma" w:ascii="Tahoma" w:hAnsi="Tahoma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tum, Unterschrift (Studentenamt Amberg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ieses Formblatt ist vor der Anmeldung dem betreuenden Professor vorzulegen und zusammen mit dem Anmeldeformular zur Bachelorarbeit wieder im Dekanat EI bzw. MBUT abzugeb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2:00Z</dcterms:created>
  <dc:creator>wi</dc:creator>
  <dc:description/>
  <dc:language>en-US</dc:language>
  <cp:lastModifiedBy>Mühlbauer Eleonore</cp:lastModifiedBy>
  <cp:lastPrinted>2010-10-14T10:24:00Z</cp:lastPrinted>
  <dcterms:modified xsi:type="dcterms:W3CDTF">2013-10-18T07:02:00Z</dcterms:modified>
  <cp:revision>2</cp:revision>
  <dc:subject/>
  <dc:title>Bestätigung  der Erfüllung der Zulassungsvoraussetzungen zur Anmeldung der Bachelorarbeit</dc:title>
</cp:coreProperties>
</file>