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1470</wp:posOffset>
            </wp:positionH>
            <wp:positionV relativeFrom="paragraph">
              <wp:posOffset>14605</wp:posOffset>
            </wp:positionV>
            <wp:extent cx="1943100" cy="977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bnahmebestätigung Masterarbeit</w:t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n das Prüfungsamt ( 4 Exemplare,</w:t>
      </w:r>
    </w:p>
    <w:p>
      <w:pPr>
        <w:pStyle w:val="Normal"/>
        <w:rPr/>
      </w:pPr>
      <w:r>
        <w:rPr>
          <w:rFonts w:cs="Tahoma" w:ascii="Tahoma" w:hAnsi="Tahoma"/>
          <w:sz w:val="21"/>
        </w:rPr>
        <w:t>in Maschinenschrift ausgefüllt )</w:t>
        <w:tab/>
        <w:tab/>
        <w:tab/>
        <w:tab/>
        <w:t xml:space="preserve">Eingang: </w:t>
      </w:r>
      <w:r>
        <w:rPr>
          <w:rFonts w:cs="Tahoma" w:ascii="Tahoma" w:hAnsi="Tahoma"/>
          <w:sz w:val="21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habe heute von der Studentin/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m Studenten ( Name, Vorname, Matr.-Nr. )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tudiengang / Studienschwerpunkt:</w:t>
        <w:tab/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emeste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Masterarbeit mit dem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utscher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nglischer Titel: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nomm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sgabetag wa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Letzter Abgabetermin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bestätige die Abnahme des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aktischen Teils der Masterarbeit:</w:t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Abnahme des praktischen Teils is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nicht erforderlich, da es sich um eine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theoretische Arbeit handelt:</w:t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öffentliche Auslage</w:t>
        <w:tab/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falls nein: nichtöffentliche Auslage bei:</w:t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>Zeitraum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fgabensteller:</w:t>
        <w:tab/>
        <w:tab/>
        <w:tab/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ufgabensteller ( Unterschrift )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Bestätigung ( Unterschrift )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Studentin / des Studenten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rteiler: </w:t>
        <w:tab/>
        <w:t>Dekana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Aufgabenstell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Studentin / Studen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1:00Z</dcterms:created>
  <dc:creator>Iris Winter</dc:creator>
  <dc:description/>
  <dc:language>en-US</dc:language>
  <cp:lastModifiedBy>dol</cp:lastModifiedBy>
  <cp:lastPrinted>1998-12-11T08:42:00Z</cp:lastPrinted>
  <dcterms:modified xsi:type="dcterms:W3CDTF">2013-10-18T07:01:00Z</dcterms:modified>
  <cp:revision>2</cp:revision>
  <dc:subject/>
  <dc:title/>
</cp:coreProperties>
</file>