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74820</wp:posOffset>
            </wp:positionH>
            <wp:positionV relativeFrom="paragraph">
              <wp:posOffset>180975</wp:posOffset>
            </wp:positionV>
            <wp:extent cx="164973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/>
      </w:pPr>
      <w:r>
        <w:rPr>
          <w:rFonts w:cs="Tahoma" w:ascii="Tahoma" w:hAnsi="Tahoma"/>
          <w:sz w:val="28"/>
          <w:szCs w:val="28"/>
        </w:rPr>
        <w:t>Richtlinien für externe Masterarbeiten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erkblatt für inländische Firmen und Behörde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krper2"/>
        <w:rPr/>
      </w:pPr>
      <w:r>
        <w:rPr>
          <w:rFonts w:cs="Tahoma" w:ascii="Tahoma" w:hAnsi="Tahoma"/>
        </w:rPr>
        <w:t>Die Durchführung von Projekten im Rahmen von Masterarbeiten in bzw. für Firmen und Behörden wird begrüßt. Für diese externen Masterarbeiten sind nachfolgende Punkte zu beachten:</w:t>
      </w:r>
    </w:p>
    <w:p>
      <w:pPr>
        <w:pStyle w:val="Textkrper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krper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krper2"/>
        <w:numPr>
          <w:ilvl w:val="0"/>
          <w:numId w:val="2"/>
        </w:numPr>
        <w:rPr/>
      </w:pPr>
      <w:r>
        <w:rPr>
          <w:rFonts w:cs="Tahoma" w:ascii="Tahoma" w:hAnsi="Tahoma"/>
        </w:rPr>
        <w:t>Die Masterarbeit ist Bestandteil der Masterprüfung. Die dafür geltende Prüfungsordnung sieht vor:</w:t>
        <w:br/>
        <w:t xml:space="preserve">* Genehmigung des Themas und Betreuung der Arbeit durch einen Professor der </w:t>
        <w:br/>
        <w:t xml:space="preserve">  Technischen Hochschule als Erstprüfer</w:t>
        <w:br/>
        <w:t>* Prüfungsamtliche Zulassung der Studierenden zur Masterarbeit</w:t>
        <w:br/>
        <w:t>* Einhaltung der Bearbeitungsfrist mit dem festgesetzten Abgabedatum</w:t>
        <w:br/>
        <w:t xml:space="preserve">* Bewertung der Arbeit durch den Erstprüfer und einen weiteren Professor oder </w:t>
        <w:br/>
        <w:t xml:space="preserve">   Lehrbeauftragten (Zweitprüfer).</w:t>
        <w:br/>
      </w:r>
    </w:p>
    <w:p>
      <w:pPr>
        <w:pStyle w:val="Textkrper2"/>
        <w:numPr>
          <w:ilvl w:val="0"/>
          <w:numId w:val="2"/>
        </w:numPr>
        <w:rPr/>
      </w:pPr>
      <w:r>
        <w:rPr>
          <w:rFonts w:cs="Tahoma" w:ascii="Tahoma" w:hAnsi="Tahoma"/>
        </w:rPr>
        <w:t>Die Betreuung eines Projekts im Rahmen einer externen Masterarbeit durch einen Professor wird übernommen, wenn</w:t>
        <w:br/>
        <w:t xml:space="preserve">* ein Thema mit einer strukturierten Aufgabenstellung durch die Firma/ Behörde oder </w:t>
        <w:br/>
        <w:t xml:space="preserve">   durch die </w:t>
      </w:r>
      <w:r>
        <w:rPr>
          <w:rFonts w:cs="Tahoma" w:ascii="Tahoma" w:hAnsi="Tahoma"/>
          <w:szCs w:val="24"/>
        </w:rPr>
        <w:t>Kandidatin/ den Kandidaten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</w:rPr>
        <w:t>vorgeschlagen wird, das</w:t>
        <w:br/>
        <w:t xml:space="preserve">* inhaltlich sowie hinsichtlich des Umfangs und der Randbedingungen zwischen der </w:t>
        <w:br/>
        <w:t xml:space="preserve">   Firma/ Behörde und dem betreuenden Professor abgestimmt wurde und</w:t>
        <w:br/>
        <w:t>* ein Ansprechpartner benannt wird, der in der Firma für das Projekt verantwortlich ist.</w:t>
        <w:br/>
      </w:r>
    </w:p>
    <w:p>
      <w:pPr>
        <w:pStyle w:val="Textkrper2"/>
        <w:numPr>
          <w:ilvl w:val="0"/>
          <w:numId w:val="2"/>
        </w:numPr>
        <w:rPr/>
      </w:pPr>
      <w:r>
        <w:rPr>
          <w:rFonts w:cs="Tahoma" w:ascii="Tahoma" w:hAnsi="Tahoma"/>
        </w:rPr>
        <w:t>Die gesamte Bearbeitungsfrist einer Masterarbeit bemisst sich nach dem Studienfortschritt der Studentin/ des Studenten und beträgt neun Monate. Der Arbeitsumfang einer Masterarbeit muss so beschaffen sein, daß diese bei zusammenhängender ausschließlicher Bearbeitung in der Regel in sechs Monaten fertig gestellt werden kann.</w:t>
        <w:br/>
      </w:r>
    </w:p>
    <w:p>
      <w:pPr>
        <w:pStyle w:val="Textkrper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ie Firma gewährt den beiden Prüfern auf deren Wunsch den Zutritt, damit diese sich vor Ort über Gegenstand und Fortschritt der Arbeit informieren können.</w:t>
        <w:br/>
      </w:r>
    </w:p>
    <w:p>
      <w:pPr>
        <w:pStyle w:val="Textkrper2"/>
        <w:numPr>
          <w:ilvl w:val="0"/>
          <w:numId w:val="2"/>
        </w:numPr>
        <w:rPr/>
      </w:pPr>
      <w:r>
        <w:rPr>
          <w:rFonts w:cs="Tahoma" w:ascii="Tahoma" w:hAnsi="Tahoma"/>
        </w:rPr>
        <w:t>Enthalten Masterarbeiten geheime Firmenunterlagen, dann werden diese Masterarbeiten beim Erst – bzw. Zweitprüfer aufbewahrt. Die Herausgabe dieser Masterarbeiten erfolgt nur nach Rücksprache mit der Firma. Es wird ein Zeitraum der nichtöffentlichen Auslage festgelegt (3 Jahre).</w:t>
        <w:br/>
      </w:r>
    </w:p>
    <w:p>
      <w:pPr>
        <w:pStyle w:val="Textkrper2"/>
        <w:numPr>
          <w:ilvl w:val="0"/>
          <w:numId w:val="2"/>
        </w:numPr>
        <w:rPr/>
      </w:pPr>
      <w:r>
        <w:rPr>
          <w:rFonts w:cs="Tahoma" w:ascii="Tahoma" w:hAnsi="Tahoma"/>
        </w:rPr>
        <w:t>Das Einverständnis mit diesen Richtlinien ist im Formular „Anmeldung einer externen Masterarbeit“ vom Betreuer oder Behördenvertreter schriftlich zu bestätigen.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8:00Z</dcterms:created>
  <dc:creator>Iris Winter</dc:creator>
  <dc:description/>
  <dc:language>en-US</dc:language>
  <cp:lastModifiedBy>dol</cp:lastModifiedBy>
  <dcterms:modified xsi:type="dcterms:W3CDTF">2013-10-18T07:08:00Z</dcterms:modified>
  <cp:revision>2</cp:revision>
  <dc:subject/>
  <dc:title/>
</cp:coreProperties>
</file>